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ННЫЙ РАЙОНН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(двадцатая сессия седьм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3.2021.                                                                                                        №7</w:t>
      </w:r>
    </w:p>
    <w:p>
      <w:pPr>
        <w:pStyle w:val="Normal"/>
        <w:jc w:val="center"/>
        <w:rPr>
          <w:sz w:val="28"/>
          <w:szCs w:val="28"/>
        </w:rPr>
      </w:pPr>
      <w:r>
        <w:rPr/>
        <w:t>с. Целинное</w:t>
      </w:r>
    </w:p>
    <w:p>
      <w:pPr>
        <w:pStyle w:val="2"/>
        <w:shd w:fill="auto" w:val="clear"/>
        <w:tabs>
          <w:tab w:val="clear" w:pos="708"/>
          <w:tab w:val="left" w:pos="1289" w:leader="none"/>
          <w:tab w:val="left" w:pos="3842" w:leader="none"/>
        </w:tabs>
        <w:spacing w:lineRule="auto" w:line="240"/>
        <w:ind w:left="60" w:right="4340" w:hanging="0"/>
        <w:jc w:val="both"/>
        <w:rPr>
          <w:rStyle w:val="1"/>
          <w:sz w:val="24"/>
          <w:szCs w:val="24"/>
          <w:lang w:eastAsia="ru-RU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1289" w:leader="none"/>
          <w:tab w:val="left" w:pos="3842" w:leader="none"/>
        </w:tabs>
        <w:spacing w:lineRule="auto" w:line="240"/>
        <w:ind w:left="60" w:right="4340" w:hanging="0"/>
        <w:jc w:val="both"/>
        <w:rPr>
          <w:rStyle w:val="1"/>
          <w:sz w:val="28"/>
          <w:szCs w:val="28"/>
          <w:lang w:eastAsia="ru-RU"/>
        </w:rPr>
      </w:pPr>
      <w:r>
        <w:rPr>
          <w:rStyle w:val="1"/>
          <w:sz w:val="28"/>
          <w:szCs w:val="28"/>
          <w:lang w:eastAsia="ru-RU"/>
        </w:rPr>
        <w:t>Отчет главы района о его деятельности,</w:t>
      </w:r>
    </w:p>
    <w:p>
      <w:pPr>
        <w:pStyle w:val="2"/>
        <w:shd w:fill="auto" w:val="clear"/>
        <w:tabs>
          <w:tab w:val="clear" w:pos="708"/>
          <w:tab w:val="left" w:pos="1289" w:leader="none"/>
          <w:tab w:val="left" w:pos="3842" w:leader="none"/>
        </w:tabs>
        <w:spacing w:lineRule="auto" w:line="240"/>
        <w:ind w:left="60" w:right="4340" w:hanging="0"/>
        <w:jc w:val="both"/>
        <w:rPr>
          <w:rStyle w:val="1"/>
          <w:sz w:val="28"/>
          <w:szCs w:val="28"/>
          <w:lang w:eastAsia="ru-RU"/>
        </w:rPr>
      </w:pPr>
      <w:r>
        <w:rPr>
          <w:rStyle w:val="1"/>
          <w:sz w:val="28"/>
          <w:szCs w:val="28"/>
          <w:lang w:eastAsia="ru-RU"/>
        </w:rPr>
        <w:t>деятельности Администрации района за 2020 год</w:t>
      </w:r>
    </w:p>
    <w:p>
      <w:pPr>
        <w:pStyle w:val="2"/>
        <w:shd w:fill="auto" w:val="clear"/>
        <w:tabs>
          <w:tab w:val="clear" w:pos="708"/>
          <w:tab w:val="left" w:pos="1289" w:leader="none"/>
          <w:tab w:val="left" w:pos="3842" w:leader="none"/>
        </w:tabs>
        <w:ind w:left="62" w:right="4338" w:hanging="0"/>
        <w:jc w:val="both"/>
        <w:rPr>
          <w:rStyle w:val="1"/>
          <w:sz w:val="28"/>
          <w:szCs w:val="28"/>
          <w:lang w:eastAsia="ru-RU"/>
        </w:rPr>
      </w:pPr>
      <w:r>
        <w:rPr/>
      </w:r>
    </w:p>
    <w:p>
      <w:pPr>
        <w:pStyle w:val="2"/>
        <w:ind w:left="60" w:right="40" w:firstLine="933"/>
        <w:jc w:val="both"/>
        <w:rPr>
          <w:rStyle w:val="1"/>
          <w:sz w:val="28"/>
          <w:szCs w:val="28"/>
          <w:lang w:eastAsia="ru-RU"/>
        </w:rPr>
      </w:pPr>
      <w:r>
        <w:rPr>
          <w:rStyle w:val="1"/>
          <w:sz w:val="28"/>
          <w:szCs w:val="28"/>
          <w:lang w:eastAsia="ru-RU"/>
        </w:rPr>
        <w:t xml:space="preserve">Заслушав и обсудив доклад главы  района Бирюкова В.Н., Целинный районный Совет депутатов отмечает, что итоги развития района в 2020 году являются в целом позитивными и положительными.  Разработанные в 2019 году планы в основном выполнены, при необходимости скорректированы. Работа главы района и Администрации района направлена на дальнейшее развитие, рост по многим показателям - от уровня заработной платы у бюджетников до создания новых мест в детских садах, от завершения строительства начатых объектов социальной сферы до приведения в соответствие нормативам состояния объектов ЖКХ и транспортной инфраструктуры.  Эти и  другие задачи включены в муниципальные программы и  проекты,  а также  были реализованы за счет активного участия района в краевых и федеральных программах. </w:t>
      </w:r>
    </w:p>
    <w:p>
      <w:pPr>
        <w:pStyle w:val="2"/>
        <w:shd w:fill="auto" w:val="clear"/>
        <w:ind w:left="60" w:firstLine="933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В сельскохозяйственном производстве принимало участие 93 сельхозтоваропроизводителя. Валовой сбор зерновых и зернобобовых культур составил 196 595 тонн в амбарном весе. Получена наивысшая урожайность зерновых культур - 21,1 ц/га.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На 26 процентов, по сравнению с 2019 годом, увеличился валовой сбор ярового рапса, и составил 25 572 тонны.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В 2020 г произведено 20 876 тонн сои.  На поля района внесено 11 748 тонн минеральных удобрений в физическом виде (119 % к уровню прошлого года</w:t>
      </w:r>
      <w:bookmarkStart w:id="0" w:name="_GoBack"/>
      <w:bookmarkEnd w:id="0"/>
      <w:r>
        <w:rPr>
          <w:rStyle w:val="1"/>
          <w:sz w:val="28"/>
          <w:szCs w:val="28"/>
        </w:rPr>
        <w:t xml:space="preserve">), на площадь более 71 тыс. га. В пересчете на действующее вещество – 29 кг на каждый </w:t>
      </w:r>
      <w:r>
        <w:rPr>
          <w:sz w:val="28"/>
          <w:szCs w:val="28"/>
        </w:rPr>
        <w:t xml:space="preserve">гектар используемой в районе пашни. 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>Постоянно идет процесс технического перевооружения, за отчетный период предприятиями сельского хозяйства было приобретено новой сельскохозяйственной техники на сумму 630 337 тыс. рублей (440 % к уровню прошлого года).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стабильная динамика производства мяса в сельскохозяйственных предприятиях, в отчетном году было произведено 2 334 тонн мяса (130 % к уровню 2019 года). Среднесуточный привес составил 890 грамм. Растет поголовье крупного рогатого скота мясного направления в предприятиях сельского хозяйства, 2020 году его поголовье составило 7 953 голов.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сельхозтоваропроизводителями района было получено 154 741 тысяч рублей государственной поддержки (145 % к прошлогоднему уровню.). Производство продукции растениеводства и животноводства в сельскохозяйственных организациях района рентабельно Предприятиями сельского хозяйства, по итогам года, получена чистая прибыль в размере         600 107 тыс. рублей (146 % к уровню 2019 года). 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оценка итогов 2020 года показывает, что район не остановился на месте, а продолжает поступательно развиваться. За прошлый год на территории района произведено промышленной продукции на 3329954,7 млрд. руб. Основными производителями промышленной продукции остаются ООО «Бочкаревский пивоваренный завод», АО «Целина», ООО «Шанс», ООО « Салаирский МСЗ», СПК «Дружба». Индекс промышленного производства к уровню 2019 года составил 104,8%.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Сохранилась положительная динамика по оборотам розничной торговли и  обороту общественного питания, по объемам платных услуг населению. На территории района работают 115 магазинов, 7 объектов общественного питания, 25 индивидуальных предпринимателя  оказывают бытовые услуги населению.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>На  01 января 2021 года в районе зарегистрирован  261 субъект малого и среднего предпринимательства,  из них 69 юридических лиц и 192 индивидуальных предпринимателя.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 xml:space="preserve">В рамках муниципальной программы «Поддержка и развитие малого и среднего предпринимательства в Целинном районе» в 2020 году  реализовано  новое мероприятие «Возмещению части затрат на осуществление выездной торговли, где отсутствуют другие формы торговли». Организована выездная торговля в села Верх-Яминское и Верх-Шубинка, так как стационарные магазины в этих селах были закрыты.  Двум предпринимателям  компенсировали  расходы на  бензин  в сумме 63,5 тыс.руб. за счет средств районного бюджета. 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нсультационным центром активно и своевременно доводилась информация до предпринимательского сообщества.  Оказано  428 консультаций в следующих вопросах:  маркировка товаров, возможная финансово-кредитная  поддержка, отмена ЕНВД и   переход на новую систему налогообложения, информация связанная с условиями пандемии, изменения в законодательстве,  обучение и т.д.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>Бюджетная политика: консолидированный бюджет района исполнен по доходам на 99,6%. При уточнённом плане 502827,7 тыс.рублей фактически поступило 500843,7 тыс.рублей.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>В том числе уточненный план по собственным доходам исполнен на 101%. В целом доходы бюджета увеличились по сравнению с первоначально утверждённым бюджетом на 113859,52 тыс.рублей или 128,7%. В том числе собственные доходы увеличились на 19220255 тыс.рублей.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Уточнённый план по расходам исполнен на 96,7%.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>При уточнённом плане 516868,5 тыс.рублей фактически израсходовано 499944,7 тыс.рублей.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увеличились по сравнению с первоначально утверждённым бюджетом на 98043,0 тыс.рублей или 128,3%.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показателями эффективности нашей работы остаётся ситуация на рынке труда и уровень заработной платы населения района. 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начисленная заработная плата работников по  муниципальному району за  2020 года составила 21755 рубля, темп роста к аналогичному периоду 2019 года – 109,9 %. 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м планом на 2020 год был предусмотрен ввод постоянных и модернизированных  рабочих мест в количестве 70, по факту введено 92.</w:t>
      </w:r>
    </w:p>
    <w:p>
      <w:pPr>
        <w:pStyle w:val="Style17"/>
        <w:ind w:firstLine="9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я на регистрируемом рынке труда Целинного района за прошедший год характеризуется следующими показателями:</w:t>
      </w:r>
    </w:p>
    <w:p>
      <w:pPr>
        <w:pStyle w:val="Normal"/>
        <w:shd w:fill="FFFFFF" w:val="clear"/>
        <w:ind w:firstLine="933"/>
        <w:jc w:val="both"/>
        <w:rPr/>
      </w:pPr>
      <w:r>
        <w:rPr>
          <w:sz w:val="28"/>
          <w:szCs w:val="28"/>
        </w:rPr>
        <w:t>- в течение 2020 года безработными были официально признан 961 житель района, в 2019 году – 814. Численность граждан, зарегистрированных в центре занятости населения в качестве безработных на 01.01.2021 года,  составила 454  человека, годом ранее было 394 безработных.</w:t>
      </w:r>
    </w:p>
    <w:p>
      <w:pPr>
        <w:pStyle w:val="Normal"/>
        <w:ind w:firstLine="933"/>
        <w:jc w:val="both"/>
        <w:rPr/>
      </w:pPr>
      <w:r>
        <w:rPr>
          <w:rStyle w:val="1"/>
          <w:sz w:val="28"/>
          <w:szCs w:val="28"/>
        </w:rPr>
        <w:t>Сохранение объемов капитальных вложений в сферу ЖКХ позволило в 2020 году решить ряд острых проблем в сфере тепло и водоснабжения: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>Построена новая модульная котельная в районе ПМК мощностью 3,2 МВт на сумму 15 млн. рублей.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Проведена замена котлов в образовательных учреждениях: Побединская сош (1), Побединский д\с (1), Шалапская сош (1), д/с Ромашка в с. Целинное, Ложкинская сош (2), Ложкинский д\с (1) – всего 6 котлов,  1 котел в котельной МУП ЖКХ «Марушка».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 котлов приобретено для котельных с. Целинного.  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 xml:space="preserve">Заменена теплотрасса от котельной до Целинной школы №1 и до многоквартирного дома по Ленина 54. </w:t>
      </w:r>
    </w:p>
    <w:p>
      <w:pPr>
        <w:pStyle w:val="Normal"/>
        <w:ind w:firstLine="933"/>
        <w:jc w:val="both"/>
        <w:rPr/>
      </w:pPr>
      <w:r>
        <w:rPr>
          <w:rStyle w:val="1"/>
          <w:rFonts w:eastAsia="Courier New"/>
          <w:sz w:val="28"/>
          <w:szCs w:val="28"/>
        </w:rPr>
        <w:t xml:space="preserve">Полностью реализован проект «Реконструкция водопроводных сетей и сооружений в с. Марушка». </w:t>
      </w:r>
      <w:r>
        <w:rPr>
          <w:sz w:val="28"/>
          <w:szCs w:val="28"/>
        </w:rPr>
        <w:t>Реконструировано 4,5 км водопроводной сети, установлена новая водонапорная башня на 1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дизельная станция, насосная станция, зона сан охраны с благоустройством. Общая стоимость работ составила 14,5 млн рублей.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>Пробурено 3 новых скважины в сёлах: Целинное, Овсянниково, Верх-Яминское на общую сумму 7 млн. 750 тыс. рублей.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Заменено водопроводных сетей в с.Целинное более 1000 метров.</w:t>
      </w:r>
    </w:p>
    <w:p>
      <w:pPr>
        <w:pStyle w:val="Normal"/>
        <w:ind w:firstLine="933"/>
        <w:jc w:val="both"/>
        <w:rPr/>
      </w:pPr>
      <w:r>
        <w:rPr>
          <w:rStyle w:val="1"/>
          <w:sz w:val="28"/>
          <w:szCs w:val="28"/>
        </w:rPr>
        <w:t>В сфере архитектуры и градостроительства в</w:t>
      </w:r>
      <w:r>
        <w:rPr>
          <w:sz w:val="28"/>
          <w:szCs w:val="28"/>
        </w:rPr>
        <w:t xml:space="preserve">  районе в 2020 г введены в эксплуатацию: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>-  гостиница в с.Бочкари, по ул.Молодежная,23а;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>-  храм мц. Софии и Пророка Божия Илии в с.Бочкари.;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-  административно-бытовое здание на территории АО «Целина» по адресу: Алтайский край, Целинный район, с.Целинное, ул.Победы, 29;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- фельдшерско-акушерский пункт, расположенный по адресу: Алтайский край, Целинный район, с. Еланда, ул. Коммунистическая, 25а;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-  комплексная компактная застройка и благоустройство микрорайона в с.Бочкари Целинного района Алтайского края. Этап 1. Сети и благоустройство микрорайона;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>- комплексная компактная застройка и благоустройство микрорайона в с.Бочкари Целинного района Алтайского края. Этап 2. Спортивно-оздоровительный комплекс с угольной котельной;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 xml:space="preserve">- разработан и утвержден Генеральный план муниципального образования Ложкинский сельсовет и Шалапский сельсовет.  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ы документы и получены положительные заключения государственной экспертизы по 11 объектам капитального ремонта (школы и детские сады);</w:t>
      </w:r>
    </w:p>
    <w:p>
      <w:pPr>
        <w:pStyle w:val="Normal"/>
        <w:ind w:firstLine="933"/>
        <w:jc w:val="both"/>
        <w:rPr/>
      </w:pPr>
      <w:r>
        <w:rPr>
          <w:rStyle w:val="1"/>
          <w:sz w:val="28"/>
          <w:szCs w:val="28"/>
        </w:rPr>
        <w:t>П</w:t>
      </w:r>
      <w:r>
        <w:rPr>
          <w:sz w:val="28"/>
          <w:szCs w:val="28"/>
        </w:rPr>
        <w:t xml:space="preserve">родолжает активно развивается частно-государственное партнерство:  </w:t>
      </w:r>
    </w:p>
    <w:p>
      <w:pPr>
        <w:pStyle w:val="Normal"/>
        <w:ind w:firstLine="933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в 2020 году район продолжил активно участвовать в программе «Поддержки местных инициатив». Было реализовано десять проектов: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емонт СДК в с.Сухая Чемровка;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ремонт памятника в с.Воеводское;</w:t>
      </w:r>
    </w:p>
    <w:p>
      <w:pPr>
        <w:pStyle w:val="Normal"/>
        <w:ind w:firstLine="933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устройство парка отдыха в с.Ложкино;</w:t>
      </w:r>
    </w:p>
    <w:p>
      <w:pPr>
        <w:pStyle w:val="Normal"/>
        <w:ind w:firstLine="933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апитальный ремонт СДК в с.Марушка;</w:t>
      </w:r>
    </w:p>
    <w:p>
      <w:pPr>
        <w:pStyle w:val="Normal"/>
        <w:ind w:firstLine="933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тсыпка дорог в с.Бочкари;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благоустройство сельского кладбища в с.Дружба;</w:t>
      </w:r>
    </w:p>
    <w:p>
      <w:pPr>
        <w:pStyle w:val="Normal"/>
        <w:ind w:firstLine="933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устройство  детской площадки в с. Овсянниково;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становка спортивной площадки с уличными тренажерами в с.Хомутино;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благоустройство парка отдыха в с.Шалап;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благоустройство парка в с.Победа. 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для приведения учреждений образования в соответствие санитарным требованиям   привлечено 72 млн.187 тыс.руб., из них 64 млн.962 тыс. руб. средства краевого бюджета и 7млн.225 тыс. – средства муниципального бюджета. Это позволило провести ремонт в рамках КАИП в 11 образовательных учреждениях (5 детских садов и 6 школ). 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рамках краевой адресной инвестиционной программы был осуществлен капитальный ремонт Дружбинского СДК. Общая сметная стоимость составила 5462,333 тыс.рублей,  из них 546,233 тыс.рублей из местного бюджета. Кроме ремонта , были приобретены кресла в зрительный зал, кулисы, мебель,оргтехника, музыкальное оборудование.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>В рамках реализации Всероссийского проекта «Культура малой Родины» был осуществлен текущий ремонт здания Шалапского СДК. Были проведены следующие виды работ : замена окон и дверей, частичный ремонт крыши, крыльца, замена электропроводки, окраска стен и фасада. Всего из федерального бюджета выделено 1161 тыс. рублей.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Развитие культуры Алтайского края « в прошлом году были отремонтированы памятники воинам, погибшим в годы  ВОВ в селах Овсянниково и Победа. На эти цели из краевого бюджета получено  1456 тыс.рублей.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0  г. проведен 1 этап   капитального  ремонта  поликлиники в с.Целинное.  Силами ООО «Вирт» построен  ФАП в с.Дружба, совмещенный с квартирой для медицинского работника,  оснащен медицинским оборудованием и мебелью. 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Построен модульный ФАП в с.Еланда.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ятельности Администрации района  в 2020 году по-прежнему оставалось приоритетным направление-привлечение и закрепление в районе молодых специалистов, так по итогам прошедших трех лет закрепляемость молодых педагогов составила 100%.  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 xml:space="preserve">В здравоохранении принято на работу -7 специалистов ( врач-анестезиолог, участник программы «Земский доктор», 1 фельдшер, участник программы «Сельский фельдшер»,  врач- терапевт, врач-фтизиатр, акушерка,2 медсестры),  в образовании – 2 специалиста.  Сумма подъемных молодым педагогам из средств бюджета района составила 50 тысяч рублей каждому.  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20 г. 30,7% школьников 10-11 классов обучались по профильным программам. Расширился и перечень школ, реализующих эти программы для обучающихся 10-11 классов. В 2019 году это 2 образовательные организации, в 2020 году – 4. Обучение организовано по трем профилям – социально-гуманитарный, химико–биологический, агротехнологический.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Обновлен парк школьных автобусов , на новые заменены автобусы в МБОУ «Сухо-Чемровская сош»,»Марушинская сош» и «Шалапская оош».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 xml:space="preserve">В дошкольных организациях получают образование 560 человек. В четырех образовательных организациях созданы группы кратковременного пребывания для детей старшего дошкольного возраста (22детей). Доступность дошкольного образования детей в возрасте от 2 месяцев  до 7 лет в районе увеличилась до 86 %, что  выше краевого значения. 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 xml:space="preserve">Очередность на 25.12.2020 г. составила 105детей от 0 до 7 лет, в основном это дети от 0 до 3 лет. 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Доля школьников, охваченных летним отдыхом,  составила 1628 детей (95,3 %.),в 2019 г.-(72,1%).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>В 2020 году  Администрация  района продолжала уделять особое внимание развитию массовой физической культуры и спорта.  В условиях пандемии проведено 12 соревнований, в которых  приняли участие около 779 спортсменов.</w:t>
      </w:r>
    </w:p>
    <w:p>
      <w:pPr>
        <w:pStyle w:val="Normal"/>
        <w:ind w:firstLine="933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ртсмены района участвовали в зимней краевой  Олимпиаде (3-е место в общекомандном зачете среди районов 2-й группы и золотые медали у хоккеистов). На территории района в 2020 году проведено 12 соревнований краевого и межрайонного уровней. 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>В 2020 году по муниципальной программе  «Обеспечение жильем молодых семей в Целинном районе» поступило средств федерального бюджета 1008967 руб., краевого бюджета 781532 руб., муниципального бюджета 767300 руб. Улучшили жилищные условия 6 молодых семей.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 xml:space="preserve">По  федеральной программе «Комплексное  развитие сельских территорий» в 2020 году получили средства на улучшение жилищных условий 3 семьи на сумму 1890000 руб.  Их них 1 человек - работник здравоохранения, 2 – работники  АПК. </w:t>
      </w:r>
    </w:p>
    <w:p>
      <w:pPr>
        <w:pStyle w:val="Normal"/>
        <w:ind w:firstLine="933"/>
        <w:jc w:val="both"/>
        <w:rPr/>
      </w:pPr>
      <w:r>
        <w:rPr>
          <w:sz w:val="28"/>
          <w:szCs w:val="28"/>
        </w:rPr>
        <w:t>Но, несмотря на достигнутые результаты, ряд направлений социально-экономического развития района требуют усиленного к себе внимания: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sz w:val="28"/>
          <w:szCs w:val="28"/>
        </w:rPr>
        <w:t>- в сфере кадровой политики остается серьезным вопрос комплектования КГБУЗ «Целинная ЦРБ». Также все более остро остается вопрос укомплектованности кадрами в образовательных организациях района;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стет число официально зарегистрированных безработных на территории района;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силенного внимания требуют вопросы водоснабжения в селах – Степной Чумыш, Локоть, Поповичи, Овсянниково, Ложкино;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еобходимо продолжить техническое перевооружение объектов теплоснабжения;</w:t>
      </w:r>
    </w:p>
    <w:p>
      <w:pPr>
        <w:pStyle w:val="Normal"/>
        <w:ind w:firstLine="933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есмотря на серьезные финансовые вложения в ремонт школ и детских садов, остаются невыполненными некоторые  предписания Госпожнадзора и Роспотребнадзора, ряд школ нуждаются в проведении капитального ремонта или реконструкции;</w:t>
      </w:r>
    </w:p>
    <w:p>
      <w:pPr>
        <w:pStyle w:val="Normal"/>
        <w:ind w:firstLine="933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еобходимо продолжить ремонты в сельских домах культуры, а также провести капитальный ремонт здания МБУК «Многофункциональный культурный центр Целинного района»;</w:t>
      </w:r>
    </w:p>
    <w:p>
      <w:pPr>
        <w:pStyle w:val="Normal"/>
        <w:ind w:firstLine="93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межпоселковые и внутрипоселковые дороги требуют серьезного ремонта.</w:t>
      </w:r>
    </w:p>
    <w:p>
      <w:pPr>
        <w:pStyle w:val="2"/>
        <w:shd w:fill="auto" w:val="clear"/>
        <w:spacing w:lineRule="auto" w:line="240"/>
        <w:ind w:left="80" w:right="60" w:firstLine="933"/>
        <w:jc w:val="both"/>
        <w:rPr>
          <w:rStyle w:val="1"/>
          <w:sz w:val="28"/>
          <w:szCs w:val="28"/>
          <w:lang w:eastAsia="ru-RU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/>
        <w:ind w:left="80" w:right="60" w:firstLine="933"/>
        <w:jc w:val="both"/>
        <w:rPr>
          <w:sz w:val="28"/>
          <w:szCs w:val="28"/>
        </w:rPr>
      </w:pPr>
      <w:r>
        <w:rPr>
          <w:rStyle w:val="1"/>
          <w:sz w:val="28"/>
          <w:szCs w:val="28"/>
          <w:lang w:eastAsia="ru-RU"/>
        </w:rPr>
        <w:t>Учитывая вышеизложенное, в соответствии со ст.36 Устава МО Целинный район районный Совет депутатов РЕШИЛ:</w:t>
      </w:r>
    </w:p>
    <w:p>
      <w:pPr>
        <w:pStyle w:val="2"/>
        <w:shd w:fill="auto" w:val="clear"/>
        <w:spacing w:lineRule="auto" w:line="240"/>
        <w:ind w:left="80" w:right="-17" w:firstLine="933"/>
        <w:jc w:val="both"/>
        <w:rPr>
          <w:sz w:val="28"/>
          <w:szCs w:val="28"/>
        </w:rPr>
      </w:pPr>
      <w:r>
        <w:rPr>
          <w:rStyle w:val="1"/>
          <w:sz w:val="28"/>
          <w:szCs w:val="28"/>
          <w:lang w:eastAsia="ru-RU"/>
        </w:rPr>
        <w:t>1. Работу главы района, Администрации района за 2020 год признать удовлетворительной.</w:t>
      </w:r>
    </w:p>
    <w:p>
      <w:pPr>
        <w:pStyle w:val="2"/>
        <w:shd w:fill="auto" w:val="clear"/>
        <w:spacing w:lineRule="auto" w:line="240"/>
        <w:ind w:left="80" w:firstLine="933"/>
        <w:jc w:val="both"/>
        <w:rPr>
          <w:sz w:val="28"/>
          <w:szCs w:val="28"/>
        </w:rPr>
      </w:pPr>
      <w:r>
        <w:rPr>
          <w:rStyle w:val="1"/>
          <w:sz w:val="28"/>
          <w:szCs w:val="28"/>
          <w:lang w:eastAsia="ru-RU"/>
        </w:rPr>
        <w:t>2. Основными задачами Администрации района и его главы считать:</w:t>
      </w:r>
    </w:p>
    <w:p>
      <w:pPr>
        <w:pStyle w:val="2"/>
        <w:numPr>
          <w:ilvl w:val="0"/>
          <w:numId w:val="2"/>
        </w:numPr>
        <w:shd w:fill="auto" w:val="clear"/>
        <w:spacing w:lineRule="auto" w:line="240"/>
        <w:ind w:left="0" w:right="54" w:firstLine="933"/>
        <w:jc w:val="both"/>
        <w:rPr>
          <w:sz w:val="28"/>
          <w:szCs w:val="28"/>
        </w:rPr>
      </w:pPr>
      <w:r>
        <w:rPr>
          <w:rStyle w:val="1"/>
          <w:sz w:val="28"/>
          <w:szCs w:val="28"/>
          <w:lang w:eastAsia="ru-RU"/>
        </w:rPr>
        <w:t>выполнение плановых показателей, закрепленных в Соглашении между Администрациями Алтайского края и Целинного района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411" w:leader="none"/>
        </w:tabs>
        <w:spacing w:lineRule="auto" w:line="240"/>
        <w:ind w:left="0" w:right="60" w:firstLine="933"/>
        <w:jc w:val="both"/>
        <w:rPr/>
      </w:pPr>
      <w:r>
        <w:rPr>
          <w:rStyle w:val="1"/>
          <w:sz w:val="28"/>
          <w:szCs w:val="28"/>
          <w:lang w:eastAsia="ru-RU"/>
        </w:rPr>
        <w:t>обеспечение роста уровня и качества жизни населения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93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ение  работы  по привлечению инвестиций в экономику района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933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развитию частно - государственного партнерства и  местных инициатив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67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  <w:lang w:val="ru-RU"/>
        </w:rPr>
        <w:t>обеспечение проведения капитального ремонта объектов образования и культуры, транспортной инфраструктуры района</w:t>
      </w:r>
      <w:r>
        <w:rPr>
          <w:sz w:val="28"/>
          <w:szCs w:val="28"/>
        </w:rPr>
        <w:t>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38" w:leader="none"/>
        </w:tabs>
        <w:spacing w:lineRule="auto" w:line="240"/>
        <w:ind w:left="0" w:firstLine="933"/>
        <w:jc w:val="both"/>
        <w:rPr>
          <w:sz w:val="28"/>
          <w:szCs w:val="28"/>
        </w:rPr>
      </w:pPr>
      <w:r>
        <w:rPr>
          <w:rStyle w:val="1"/>
          <w:sz w:val="28"/>
          <w:szCs w:val="28"/>
          <w:lang w:eastAsia="ru-RU"/>
        </w:rPr>
        <w:t>продолжение работы по привлечению молодых специалистов в район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42" w:leader="none"/>
          <w:tab w:val="left" w:pos="1134" w:leader="none"/>
        </w:tabs>
        <w:spacing w:lineRule="auto" w:line="240"/>
        <w:ind w:left="0" w:right="62" w:firstLine="933"/>
        <w:jc w:val="both"/>
        <w:rPr>
          <w:sz w:val="28"/>
          <w:szCs w:val="28"/>
        </w:rPr>
      </w:pPr>
      <w:r>
        <w:rPr>
          <w:rStyle w:val="1"/>
          <w:sz w:val="28"/>
          <w:szCs w:val="28"/>
          <w:lang w:eastAsia="ru-RU"/>
        </w:rPr>
        <w:t>Опубликовать настоящее решение в районной газете «Восток Алтая» и разместить на официальном сайте Администрации района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592" w:leader="none"/>
        </w:tabs>
        <w:spacing w:lineRule="auto" w:line="240"/>
        <w:ind w:left="0" w:right="62" w:firstLine="933"/>
        <w:jc w:val="both"/>
        <w:rPr/>
      </w:pPr>
      <w:r>
        <w:rPr>
          <w:rStyle w:val="1"/>
          <w:sz w:val="28"/>
          <w:szCs w:val="28"/>
          <w:lang w:eastAsia="ru-RU"/>
        </w:rPr>
        <w:t>Контроль за исполнением настоящего решения возложить на постоянные комиссии районного Совета депутатов.</w:t>
      </w:r>
    </w:p>
    <w:p>
      <w:pPr>
        <w:pStyle w:val="2"/>
        <w:shd w:fill="auto" w:val="clear"/>
        <w:tabs>
          <w:tab w:val="clear" w:pos="708"/>
          <w:tab w:val="left" w:pos="1592" w:leader="none"/>
        </w:tabs>
        <w:spacing w:lineRule="auto" w:line="240"/>
        <w:ind w:left="567" w:right="62" w:hanging="0"/>
        <w:jc w:val="both"/>
        <w:rPr>
          <w:rStyle w:val="1"/>
          <w:sz w:val="28"/>
          <w:szCs w:val="28"/>
          <w:lang w:eastAsia="ru-RU"/>
        </w:rPr>
      </w:pPr>
      <w:r>
        <w:rPr/>
      </w:r>
    </w:p>
    <w:p>
      <w:pPr>
        <w:pStyle w:val="2"/>
        <w:shd w:fill="auto" w:val="clear"/>
        <w:spacing w:lineRule="auto" w:line="240"/>
        <w:ind w:right="60" w:hanging="0"/>
        <w:jc w:val="left"/>
        <w:rPr>
          <w:rStyle w:val="1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9360" w:leader="none"/>
        </w:tabs>
        <w:ind w:right="-5" w:hanging="0"/>
        <w:jc w:val="both"/>
        <w:rPr/>
      </w:pPr>
      <w:r>
        <w:rPr>
          <w:sz w:val="28"/>
          <w:szCs w:val="28"/>
        </w:rPr>
        <w:t>Председатель районного</w:t>
      </w:r>
    </w:p>
    <w:p>
      <w:pPr>
        <w:pStyle w:val="Normal"/>
        <w:tabs>
          <w:tab w:val="clear" w:pos="708"/>
          <w:tab w:val="left" w:pos="4320" w:leader="none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А.А. Жу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3pt">
    <w:name w:val="Основной текст + Интервал 3 pt"/>
    <w:basedOn w:val="Style15"/>
    <w:qFormat/>
    <w:rPr>
      <w:color w:val="000000"/>
      <w:spacing w:val="70"/>
      <w:w w:val="100"/>
      <w:position w:val="0"/>
      <w:sz w:val="27"/>
      <w:vertAlign w:val="baseline"/>
      <w:lang w:val="ru-RU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3"/>
      <w:sz w:val="25"/>
      <w:szCs w:val="25"/>
      <w:u w:val="none"/>
    </w:rPr>
  </w:style>
  <w:style w:type="character" w:styleId="Exact1">
    <w:name w:val="Основной текст Exact1"/>
    <w:basedOn w:val="Style15"/>
    <w:qFormat/>
    <w:rPr>
      <w:color w:val="000000"/>
      <w:spacing w:val="3"/>
      <w:w w:val="100"/>
      <w:position w:val="0"/>
      <w:sz w:val="25"/>
      <w:sz w:val="25"/>
      <w:szCs w:val="25"/>
      <w:vertAlign w:val="baseline"/>
      <w:lang w:val="ru-RU"/>
    </w:rPr>
  </w:style>
  <w:style w:type="character" w:styleId="11">
    <w:name w:val="Заголовок №1_"/>
    <w:basedOn w:val="Style14"/>
    <w:qFormat/>
    <w:rPr>
      <w:rFonts w:ascii="Batang;바탕" w:hAnsi="Batang;바탕" w:eastAsia="Batang;바탕" w:cs="Batang;바탕"/>
      <w:sz w:val="28"/>
      <w:szCs w:val="28"/>
      <w:lang w:val="en-US" w:bidi="ar-SA"/>
    </w:rPr>
  </w:style>
  <w:style w:type="character" w:styleId="12">
    <w:name w:val="Заголовок №1"/>
    <w:basedOn w:val="11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ind w:hanging="300"/>
      <w:jc w:val="center"/>
    </w:pPr>
    <w:rPr>
      <w:rFonts w:eastAsia="Times New Roman"/>
      <w:sz w:val="27"/>
      <w:szCs w:val="27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/>
      <w:outlineLvl w:val="0"/>
    </w:pPr>
    <w:rPr>
      <w:rFonts w:ascii="Batang;바탕" w:hAnsi="Batang;바탕" w:eastAsia="Batang;바탕" w:cs="Batang;바탕"/>
      <w:sz w:val="28"/>
      <w:szCs w:val="28"/>
      <w:lang w:val="en-US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33">
    <w:name w:val="Основной текст с отступом 33"/>
    <w:basedOn w:val="Normal"/>
    <w:qFormat/>
    <w:pPr>
      <w:widowControl w:val="false"/>
      <w:ind w:firstLine="709"/>
      <w:jc w:val="both"/>
    </w:pPr>
    <w:rPr>
      <w:rFonts w:ascii="Arial" w:hAnsi="Arial" w:eastAsia="Times New Roman" w:cs="Aria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46:00Z</dcterms:created>
  <dc:creator>USER</dc:creator>
  <dc:description/>
  <dc:language>en-US</dc:language>
  <cp:lastModifiedBy>ТИК</cp:lastModifiedBy>
  <cp:lastPrinted>2021-03-11T12:27:00Z</cp:lastPrinted>
  <dcterms:modified xsi:type="dcterms:W3CDTF">2021-03-19T04:46:00Z</dcterms:modified>
  <cp:revision>2</cp:revision>
  <dc:subject/>
  <dc:title>ПРОЕКТ</dc:title>
</cp:coreProperties>
</file>